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74592167"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70055793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